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12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август 2023.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за 2023. годину Јавног комуналног предузећа Шумадија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3. годину Јавног комуналног предузећа Шумадија Крагујевац, број 12-19058, који је Надзорни одбор Јавног комуналног предузећа Шумадија Крагујевац, Одлуком број 12-19059 донео на седници одржаној 3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за 2023. годин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Шумадија Крагујевац за 2023. годину планирана су Одлуком о буџету града Крагујевца за 2023. годину (''Службени лист града Крагујевца'', број 36/22 и 14/23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Јавног комуналног предузећа Шумадија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3. годину, Градске управе за комуналне послове број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комунално предузеће Шумадија Крагујевац за 2023. годину износе 36.000.000 динара, у складу са Одлуком о буџету града Крагујевца за 2023. годину (''Службени лист града Крагујевца'', број 36/22 и 14/23), Програмом распоређивања субвенција из буџета града јавним предузећима и привредним друштвима у 2023. години  (Службени лист града Крагујевца'', број 37/22, 5/23, 7/23, 9/23 и 19/23) и Годишњим програмом пословања Јавног комуналног предузећа Шумадија Крагујевац за 2023. годину, на који је сагласност дала Скупштина града Крагујевца на седници одржаној 27. дец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за 2023. годину Јавног комуналног предузећа Шумадија Крагујевац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 заменика начелника Градске управе за комуналне послове Ивана Ћупић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 Маја Ангеловска______________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3-08-01T09:25:00Z</cp:lastPrinted>
  <dcterms:modified xsi:type="dcterms:W3CDTF">2023-08-04T07:33:00Z</dcterms:modified>
  <cp:revision>148</cp:revision>
  <dc:subject/>
  <dc:title/>
</cp:coreProperties>
</file>